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jever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jeverna Europ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6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C.7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utjecaj prirodno-geografskih posebnosti na naseljenost i gospodarski razvoj država Sjeverne Europe te uspoređuje baltičke s nordijskim  državama Sjever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utjecaj glacijacije na oblikovanje reljef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rirodno-geografskih obilježja na život stanovništva Sjever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specifičnosti geografskoga položaja, prirodnih uvjeta i održivoga gospodarstva država Sjever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stupanj gospodarske razvijenosti baltičkih i nordijsk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nordijskoga kulturno civilizacijskog krug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Uz pomoć učitelja opisuje prirodno-geografska i društveno-geografska obilježja europskih regija i pokazuje ih na geografskoj karti. Pokazuje na geografskoj karti države Sjeverne Europe, opisuje njihov položaj te navodi njihova specifična prirodno-geografska obilježja. 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Opisuje specifičnosti geografskoga položaja, utjecaj glacijacije na oblikovanje reljefa te utjecaj prirodno-geografskih obilježja na život stanovništva. Razlikuje nordijske i baltičke države na grafičkim prilozima i geografskim kartama. Opisuje utjecaj prirodno-geografskih obilježja na život stanovništva. Navodi posebnosti nordijskoga kulturno-civilizacijskog kruga. Uočava razliku u gospodarskoj razvijenosti nordijskih i baltičkih držav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specifičnosti geografskoga položaja, utjecaj glacijacije na oblikovanje reljefa te utjecaj prirodno-geografskih obilježja na život stanovništva. Prikuplja podatke o površini i broju stanovnika država Sjeverne Europe, izračunava njihovu gustoću naseljenosti, izrađuje tematsku kartu s pomoću koje obrazlaže razlike u naseljenosti između pojedinih držav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specifičnosti geografskoga položaja, utjecaj glacijacije na oblikovanje reljefa te utjecaj prirodno-geografskih obilježja na život stanovništva. Prikuplja i analizira podatke o gospodarskoj razvijenosti država Sjeverne Europe, navodi posebnosti njihova gospodarstva te uspoređuje baltičke države s nordijsk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zvlač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 s tvrdnjom/pitanje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zadanu tvrdnju/pitan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nformacije u digitalnome okružj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nformacije u dodatnom digitalnom sadržaju na E-sfer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ključke svoje skupin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mijen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prič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d prethod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lakat zaključke ostalih učenika na zadanu tvrdnj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išljenja ostalih skupin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zent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stalim učenicima svoje skupine mišljenja ostalih skupi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vrednovanje kao učenje (lista za procjenu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3.4. Suradnički uči i radi u tim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A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se koristi različitim strategijama učenja i primjenjuje ih u ostvarivanju ciljeva učenja i rješavanju problema u svim područjima učenja uz povremeno praćenje učitel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ku A.3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 kritički promišlja i vrednuje ideje uz podršku učitel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B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Baltički štit, bogatstvo ruda, ledeno doba, bogatstvo šuma, nordijske države, baltičke države, najrjeđe naseljena regija Europe, velike razlike u gospodarstvu, napredna industrija, trgovina, pomorstv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k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dstavnik skupin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zvlač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 s tvrdnjom/pitanjem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5 skupin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skupinama (Prilog 1.)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apire A3 ili hamer papir na koji  učenici pišu odgovor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pitanj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 A3/hamer papir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om u skupi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c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zadanu tvrdnju/pitan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nformacije u digitalnome okružj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nformacije u dodatnom digitalnom sadržaju na E-sfer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 papir a4/hamer papir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ključke svoje skupin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kon dogovorenog vremena  učenic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mijenja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 mjest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stavljaj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lakat na koji su zapisali zaključke svoje skupin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 mjestu ostaje i jedan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učenik -domać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oji će novim članov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priča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d prethod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domaći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lakat zaključke ostalih učenika na zadanu tvrdnj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mjena skupina odvija se sve do trenutka kada se na svim pozicija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izmijen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sve skupin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 posljednjoj etapi se svi učenic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vraćaj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 svoju skupin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išljenja ostalih ostalih skupina 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 xml:space="preserve"> njihovo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vrdnji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domaćin kratkim 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zent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stalim učenicima svoje skupine mišljenja ostalih skupi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zvore znanja u digitalnome okruženj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dodatne digitalne sadržaje na e- sfer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6673448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a usmena izlaganja učenik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world ca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pitanj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 A3/hamer pap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nordijske/baltičke držav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ključiti učenike u rad skupi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dodatnih digitalnih sadržaja na E-sferi istraži tko su bili Vikinzi i koje su najpopularnije zablude o Vikinz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i digitalni sadržaji E-sfer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a502acdf-2fbd-48fb-8543-6d52c77b7e9d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62a78d62-8811-4b23-bf28-8c51e10dd32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Listići s tvrdnjam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4675"/>
      <w:bookmarkStart w:id="4" w:name="_Hlk14504675"/>
      <w:bookmarkEnd w:id="4"/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matska obilježja glavni su uzrok rijetke naseljenosti Sjeverne Europe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dijske države imaju bolje preduvjete za razvoj industrije u odnosu na baltičke države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u li tajge najveće prirodno bogatstvo sjevera Europe?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Sve države sjevera Europe imaju velike hidroenergetske mogućnosti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đu državama Sjeverne Europe najbolje preduvjete ta razvoj turizma ima Norveška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</w:t>
      </w:r>
    </w:p>
    <w:p>
      <w:pPr>
        <w:pStyle w:val="Normal"/>
        <w:spacing w:lineRule="auto" w:line="256" w:before="0" w:after="160"/>
        <w:rPr/>
      </w:pPr>
      <w:r>
        <w:rPr/>
        <w:t xml:space="preserve">Lista za procjenu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247"/>
        <w:gridCol w:w="1870"/>
        <w:gridCol w:w="1884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√ označi svoj odgovor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a502acdf-2fbd-48fb-8543-6d52c77b7e9d/" TargetMode="External"/><Relationship Id="rId3" Type="http://schemas.openxmlformats.org/officeDocument/2006/relationships/hyperlink" Target="https://www.e-sfera.hr/dodatni-digitalni-sadrzaji/62a78d62-8811-4b23-bf28-8c51e10dd32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21:30:00Z</dcterms:created>
  <dc:creator>Jasna</dc:creator>
  <dc:description/>
  <cp:keywords/>
  <dc:language>en-US</dc:language>
  <cp:lastModifiedBy>Vinko Balaško</cp:lastModifiedBy>
  <dcterms:modified xsi:type="dcterms:W3CDTF">2021-06-09T20:10:00Z</dcterms:modified>
  <cp:revision>6</cp:revision>
  <dc:subject/>
  <dc:title/>
</cp:coreProperties>
</file>